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8485534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8617948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9899263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4993781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1658999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